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26 Viviendas Prototipo “Lineal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en la localidad de Gálvez -  Departamento San Jerónim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22"/>
        </w:rPr>
      </w:pPr>
      <w:r>
        <w:rPr>
          <w:b w:val="false"/>
          <w:bCs/>
          <w:i w:val="false"/>
          <w:iCs/>
          <w:color w:val="800000"/>
          <w:sz w:val="22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6"/>
          <w:szCs w:val="6"/>
        </w:rPr>
      </w:pPr>
      <w:r>
        <w:rPr>
          <w:b w:val="false"/>
          <w:bCs/>
          <w:i w:val="false"/>
          <w:iCs/>
          <w:color w:val="800000"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4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5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rFonts w:eastAsia="Arial"/>
          <w:b w:val="false"/>
          <w:b w:val="false"/>
          <w:bCs/>
          <w:color w:val="800000"/>
          <w:sz w:val="40"/>
        </w:rPr>
      </w:pPr>
      <w:r>
        <w:rPr>
          <w:rFonts w:eastAsia="Arial"/>
          <w:b w:val="false"/>
          <w:bCs/>
          <w:color w:val="800000"/>
          <w:sz w:val="40"/>
        </w:rPr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26 Viviendas Prototipo “Lineal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en la localidad de Gálvez -  Departamento San Jerónimo” 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rPr>
          <w:bCs/>
          <w:i w:val="false"/>
          <w:i w:val="false"/>
          <w:iCs/>
          <w:sz w:val="28"/>
          <w:szCs w:val="24"/>
        </w:rPr>
      </w:pPr>
      <w:r>
        <w:rPr>
          <w:bCs/>
          <w:i w:val="false"/>
          <w:iCs/>
          <w:sz w:val="28"/>
          <w:szCs w:val="24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 w:val="false"/>
          <w:i w:val="false"/>
          <w:szCs w:val="22"/>
          <w:lang w:val="es-ES"/>
        </w:rPr>
      </w:pPr>
      <w:r>
        <w:rPr>
          <w:rFonts w:eastAsia="Arial"/>
          <w:bCs/>
          <w:i w:val="false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  <w:drawing>
          <wp:inline distT="0" distB="0" distL="0" distR="0">
            <wp:extent cx="6431280" cy="37782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26 Viviendas Prototipo “Lineal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en la localidad de Gálvez -  Departamento San Jerónim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26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102.859.920,87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CIENTO DOS MILLONES OCHOCIENTOS CINCUENTA Y NUEVE MIL NOVECIENTOS VEINTE CON 87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ind w:left="7080" w:firstLine="708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26 Viviendas Prototipo “Lineal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en la localidad de Gálvez -  Departamento San Jerónim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 w:eastAsia="en-US"/>
        </w:rPr>
      </w:pPr>
      <w:r>
        <w:rPr>
          <w:b w:val="false"/>
          <w:bCs/>
          <w:i w:val="false"/>
          <w:color w:val="800000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347345</wp:posOffset>
            </wp:positionV>
            <wp:extent cx="6153150" cy="36957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Las dimensiones del cartel serán de 4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ind w:left="6372" w:firstLine="468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26 Viviendas Prototipo “Lineal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en la localidad de Gálvez -  Departamento San Jerónim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 xml:space="preserve">a) Para la ejecución de 26 unidades habitacionales PL 2D </w:t>
      </w:r>
      <w:r>
        <w:rPr>
          <w:b w:val="false"/>
          <w:bCs/>
          <w:iCs/>
          <w:lang w:val="es-ES"/>
        </w:rPr>
        <w:t>x $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26 Viviendas Prototipo “Lineal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en la localidad de Gálvez -  Departamento San Jerónim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26 unidades habitacionales en Barrio Oeste – GALVE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4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1651569156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turco</cp:lastModifiedBy>
  <cp:lastPrinted>2017-11-08T08:40:00Z</cp:lastPrinted>
  <dcterms:modified xsi:type="dcterms:W3CDTF">2021-05-13T11:43:00Z</dcterms:modified>
  <cp:revision>19</cp:revision>
  <dc:subject/>
  <dc:title>GOBIERNO  DE  LA  PROVINCIA  DE</dc:title>
</cp:coreProperties>
</file>